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pirituality and Meditation</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Spirituality entails a lot of practices; some are physical some are spiritual. Physically, there are activities such as singing of religious hymns or even sitting on the wheel of prayer. As a matter of fact, some go to an extent of doing certain physiological body routines before performing any spiritual activity. However, one of the main activities that link both spiritual and physiological activities is meditation. This is the process through which many spiritual individual tend to connect with their inner spiritual realm and even connect with God. All in all, not everyone understands the importance of meditation in spirituality. This can only be explained by understanding the power of meditation.</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Meditation is a vital tool for anyone who wishes to grow spiritually. For those who ignore meditation, they tend to suffer from unease. Notice the difference; dis-ease and disease. The latter is a disorder in the body while the other is a disorder in the spiritual self that results in some sort of discomfort. This is mainly brought about by that disconnection with God. In relation to this, meditation tends to connect our souls with God hence bringing about growth of the spiritual self. This is the main power of meditation in terms of spiritual.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Basically, meditation is said to have several benefits to the mind, body and soul. This is because the three are linked together to form the real you. As for the soul, it gets its nourishment from our connection with God which can only be achieved by regularly meditating. Therefore, not meditating is denying the soul its food. This is hazardous; just like denying the physical body food. With this trend, we might end up starving to death and the same will happen to the soul. And a body without a soul is ‘dead’. Therefore, if you feel some unease, the n that is a sign that your soul is starving. Take action before tings get wors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On the other hand, there are various levels of meditation each meant to serve a particular purpose. Many have the will to meditate but end up frustrated in the end due to lack of results. Why do you think this happens? It is simply because they perform the wrong meditation practices for their level hence bearing no results. Fr more information on meditation levels, consult a meditating expert who will give you directions on the various meditation levels and their uses. Therefore, you will be in a position to choose.   </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57:00Z</dcterms:created>
  <dc:creator>iDNA</dc:creator>
  <dc:description/>
  <dc:language>en-US</dc:language>
  <cp:lastModifiedBy>NEIL</cp:lastModifiedBy>
  <dcterms:modified xsi:type="dcterms:W3CDTF">2011-04-15T13:58:00Z</dcterms:modified>
  <cp:revision>1</cp:revision>
  <dc:subject/>
  <dc:title/>
</cp:coreProperties>
</file>